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ая деятельность в 3 классе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онедельник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</w:rPr>
        <w:t>20 апреля</w:t>
      </w:r>
    </w:p>
    <w:p>
      <w:pPr>
        <w:pStyle w:val="Normal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  <w:t>« Занимательный русский язык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ема занятия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i/>
          <w:sz w:val="32"/>
          <w:szCs w:val="32"/>
        </w:rPr>
        <w:t>«Его величество Ударение»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тайте. На двери </w:t>
      </w:r>
      <w:r>
        <w:rPr>
          <w:rFonts w:cs="Times New Roman" w:ascii="Times New Roman" w:hAnsi="Times New Roman"/>
          <w:b/>
          <w:sz w:val="24"/>
          <w:szCs w:val="24"/>
        </w:rPr>
        <w:t>замка</w:t>
      </w:r>
      <w:r>
        <w:rPr>
          <w:rFonts w:cs="Times New Roman" w:ascii="Times New Roman" w:hAnsi="Times New Roman"/>
          <w:sz w:val="24"/>
          <w:szCs w:val="24"/>
        </w:rPr>
        <w:t xml:space="preserve"> нет </w:t>
      </w:r>
      <w:r>
        <w:rPr>
          <w:rFonts w:cs="Times New Roman" w:ascii="Times New Roman" w:hAnsi="Times New Roman"/>
          <w:b/>
          <w:sz w:val="24"/>
          <w:szCs w:val="24"/>
        </w:rPr>
        <w:t>зам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значение выделенных слов. На какой слог падает ударение в каждом из этих слов. Сделайте вывод, от чего может зависеть смысл слова.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об ударении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подобно биению сердца. Но мы не вспоминаем о нем, пока кто-то не исказит слово неправильной постанов</w:t>
        <w:softHyphen/>
        <w:t>кой ударения — оно тотчас же теряет свой ритмический пульс, а порой и смысл, и грамматическую форму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— это музыкальный тон, на который настраи</w:t>
        <w:softHyphen/>
        <w:t>вается слово. Но усвоение ударения в русском языке сопря</w:t>
        <w:softHyphen/>
        <w:t>жено с рядом трудносте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 Оно свободное, не прикрепляется к какому-либо опре</w:t>
        <w:softHyphen/>
        <w:t>деленному слогу в слове (как в некоторых других языках мир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 Оно подвижное, меняет свое место в зависимости от фор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 Русское ударение характеризует также изменчивость с течением времени. Если мы откроем произведения Крылова, Грибоедова, Пушкина, Лермонтова, Некрасова и других рус</w:t>
        <w:softHyphen/>
        <w:t>ских поэтов, то найдем там немало слов, произносимых с иным ударением, чем в современном русском языке.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е один слог произносится с большей силой. Это ударный слог. Остальные слоги безударные. При перестановке ударения может измениться значение слова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Поставь ударение. </w:t>
      </w:r>
      <w:r>
        <w:rPr/>
        <w:t xml:space="preserve">Ученики, пользуясь орфоэпическим словарем, на выданных со словами листочках ставят ударение. Побеждает тот, кто выполнит работу быстрее, не сделает ошибок совсем или сделает их наименьшее количество. </w:t>
      </w:r>
    </w:p>
    <w:tbl>
      <w:tblPr>
        <w:tblW w:w="8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34"/>
        <w:gridCol w:w="2938"/>
      </w:tblGrid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фавит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лог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ич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ст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тер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овать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клюш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ля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н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айнер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лог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ивее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ясался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хонны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ень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жаветь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ерение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яр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ит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ть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цовщица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онят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провод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ский</w:t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ра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лобленный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авель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ьте знак ударения в выделенных словах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i/>
          <w:sz w:val="24"/>
          <w:szCs w:val="24"/>
        </w:rPr>
        <w:t>пили</w:t>
      </w:r>
      <w:r>
        <w:rPr>
          <w:rFonts w:cs="Times New Roman" w:ascii="Times New Roman" w:hAnsi="Times New Roman"/>
          <w:sz w:val="24"/>
          <w:szCs w:val="24"/>
        </w:rPr>
        <w:t xml:space="preserve"> ключевую воду. Возьми пилу и </w:t>
      </w:r>
      <w:r>
        <w:rPr>
          <w:rFonts w:cs="Times New Roman" w:ascii="Times New Roman" w:hAnsi="Times New Roman"/>
          <w:i/>
          <w:sz w:val="24"/>
          <w:szCs w:val="24"/>
        </w:rPr>
        <w:t>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z w:val="24"/>
          <w:szCs w:val="24"/>
        </w:rPr>
        <w:t>мою</w:t>
      </w:r>
      <w:r>
        <w:rPr>
          <w:rFonts w:cs="Times New Roman" w:ascii="Times New Roman" w:hAnsi="Times New Roman"/>
          <w:sz w:val="24"/>
          <w:szCs w:val="24"/>
        </w:rPr>
        <w:t xml:space="preserve"> руки. </w:t>
      </w:r>
      <w:r>
        <w:rPr>
          <w:rFonts w:cs="Times New Roman" w:ascii="Times New Roman" w:hAnsi="Times New Roman"/>
          <w:i/>
          <w:sz w:val="24"/>
          <w:szCs w:val="24"/>
        </w:rPr>
        <w:t>Мою</w:t>
      </w:r>
      <w:r>
        <w:rPr>
          <w:rFonts w:cs="Times New Roman" w:ascii="Times New Roman" w:hAnsi="Times New Roman"/>
          <w:sz w:val="24"/>
          <w:szCs w:val="24"/>
        </w:rPr>
        <w:t xml:space="preserve"> руку взял доктор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</w:t>
      </w:r>
      <w:r>
        <w:rPr>
          <w:rFonts w:cs="Times New Roman" w:ascii="Times New Roman" w:hAnsi="Times New Roman"/>
          <w:i/>
          <w:sz w:val="24"/>
          <w:szCs w:val="24"/>
        </w:rPr>
        <w:t>стоит</w:t>
      </w:r>
      <w:r>
        <w:rPr>
          <w:rFonts w:cs="Times New Roman" w:ascii="Times New Roman" w:hAnsi="Times New Roman"/>
          <w:sz w:val="24"/>
          <w:szCs w:val="24"/>
        </w:rPr>
        <w:t xml:space="preserve"> на ногах. </w:t>
      </w:r>
      <w:r>
        <w:rPr>
          <w:rFonts w:cs="Times New Roman" w:ascii="Times New Roman" w:hAnsi="Times New Roman"/>
          <w:i/>
          <w:sz w:val="24"/>
          <w:szCs w:val="24"/>
        </w:rPr>
        <w:t>Стоит</w:t>
      </w:r>
      <w:r>
        <w:rPr>
          <w:rFonts w:cs="Times New Roman" w:ascii="Times New Roman" w:hAnsi="Times New Roman"/>
          <w:sz w:val="24"/>
          <w:szCs w:val="24"/>
        </w:rPr>
        <w:t xml:space="preserve"> посмотреть этот филь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Наташа </w:t>
      </w:r>
      <w:r>
        <w:rPr>
          <w:rFonts w:cs="Times New Roman" w:ascii="Times New Roman" w:hAnsi="Times New Roman"/>
          <w:i/>
          <w:sz w:val="24"/>
          <w:szCs w:val="24"/>
        </w:rPr>
        <w:t>выходила</w:t>
      </w:r>
      <w:r>
        <w:rPr>
          <w:rFonts w:cs="Times New Roman" w:ascii="Times New Roman" w:hAnsi="Times New Roman"/>
          <w:sz w:val="24"/>
          <w:szCs w:val="24"/>
        </w:rPr>
        <w:t xml:space="preserve"> из зала. Мать </w:t>
      </w:r>
      <w:r>
        <w:rPr>
          <w:rFonts w:cs="Times New Roman" w:ascii="Times New Roman" w:hAnsi="Times New Roman"/>
          <w:i/>
          <w:sz w:val="24"/>
          <w:szCs w:val="24"/>
        </w:rPr>
        <w:t>выходила</w:t>
      </w:r>
      <w:r>
        <w:rPr>
          <w:rFonts w:cs="Times New Roman" w:ascii="Times New Roman" w:hAnsi="Times New Roman"/>
          <w:sz w:val="24"/>
          <w:szCs w:val="24"/>
        </w:rPr>
        <w:t xml:space="preserve"> больного ребенка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гадайте шарад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— травянистое растение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ветком сиреневого цвета,       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переставьте ударение,            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евращаюсь я в конфету.       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́рис — ири́с)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сборник  карт; от ударени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ят два моих знач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– преображусь в название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естящей, шелковистой ткани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́тлас — атла́с)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— для пильщиков подставка,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— для кучера сиденье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попробуй-ка, поставь-ка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м другое ударение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орожней будешь с нами: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даем мы рогам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ind w:left="2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́злы — козлы́)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йдите слова, в которых ударение поставлено неверно.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5"/>
      </w:tblGrid>
      <w:tr>
        <w:trPr/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́газин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́зин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́н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́лица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́ца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́</w:t>
            </w:r>
          </w:p>
        </w:tc>
        <w:tc>
          <w:tcPr>
            <w:tcW w:w="1785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́жонок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о́нок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оно́к</w:t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́ка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́тека</w:t>
            </w:r>
          </w:p>
        </w:tc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́нит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и́т</w:t>
            </w:r>
          </w:p>
        </w:tc>
        <w:tc>
          <w:tcPr>
            <w:tcW w:w="1785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́фер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фё́р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тавьте знаки ударения в каждом слове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ит косец, а зайчишка косит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сит трусишка, а ослик трусит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слове третий слог ударный?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кодил, столовая, добыча, диспансер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тайте двустишья. Объясните, почему не рифмуются строки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ь мы пишем с мягким знаком,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я давно знаком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дились густые хлеба,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много душистого хлеба.</w:t>
      </w:r>
    </w:p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оставьте ударение на разные слоги в данных словах. Изменится ли их значение при переносе ударения?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84"/>
        <w:gridCol w:w="1785"/>
      </w:tblGrid>
      <w:tr>
        <w:trPr/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гать</w:t>
            </w:r>
          </w:p>
        </w:tc>
        <w:tc>
          <w:tcPr>
            <w:tcW w:w="1784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нуть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й</w:t>
            </w:r>
          </w:p>
        </w:tc>
        <w:tc>
          <w:tcPr>
            <w:tcW w:w="1785" w:type="dxa"/>
            <w:tcBorders/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ить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ть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менится смысл предложения, если в начале поставить слово У?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а заросл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определить в слове ударный слог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ударных слогов в слове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роисходит, если в слове изменить ударени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Вторник </w:t>
      </w:r>
      <w:r>
        <w:rPr>
          <w:rFonts w:cs="Times New Roman" w:ascii="Times New Roman" w:hAnsi="Times New Roman"/>
          <w:b/>
          <w:sz w:val="32"/>
          <w:szCs w:val="32"/>
        </w:rPr>
        <w:t>– 21 апреля</w:t>
      </w:r>
    </w:p>
    <w:p>
      <w:pPr>
        <w:pStyle w:val="Normal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color w:val="00B0F0"/>
          <w:sz w:val="32"/>
          <w:szCs w:val="32"/>
        </w:rPr>
        <w:t>« Здоровей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Тема занятия</w:t>
      </w:r>
      <w:r>
        <w:rPr>
          <w:rFonts w:cs="Times New Roman" w:ascii="Times New Roman" w:hAnsi="Times New Roman"/>
          <w:sz w:val="32"/>
          <w:szCs w:val="32"/>
        </w:rPr>
        <w:t xml:space="preserve"> : </w:t>
      </w:r>
      <w:r>
        <w:rPr>
          <w:rFonts w:cs="Times New Roman" w:ascii="Times New Roman" w:hAnsi="Times New Roman"/>
          <w:b/>
          <w:i/>
          <w:sz w:val="32"/>
          <w:szCs w:val="32"/>
        </w:rPr>
        <w:t>«Вредные привычки и их профилактик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ждый человек при рождении получает замечательный подарок – здоровье. Оно, как волшебная палочка, помогает выполнять самые заветные жел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ого человека можно назвать здоровым? (ответы ученик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лова для характеристики здорового человека (красивый, сутулый, сильный, ловкий, бледный, румяный, статный, стройный, толстый, крепкий, неуклюжий, подтянутый)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-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аждый человек способен привыкать к каким-либо действиям, ощущениям. Кто-то привык рано ложиться, кто-то поздно, кто-то привык терпеть боль, а кто-то не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появляется у человека? (ответы учеников – привыч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сегодняшнее занятие будет являться продолжением цикла бесед. Давайте вспомним, о чем мы говорили на прошлом занятии? (о привычках) </w:t>
      </w:r>
      <w:r>
        <w:rPr>
          <w:rFonts w:cs="Times New Roman" w:ascii="Times New Roman" w:hAnsi="Times New Roman"/>
          <w:b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что такое привычка? ( Привычка- это особенность человека привыкать к каким-то действиям и ощущениям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бывают привычки? (Хорошие и плохие, вредные и полезны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редные привычки: Чистить зубы, заниматься музыкой, спортом, помогать старшим; делать зарядку; разговаривать во время еды; убирать постель; складывать на место учебники, одежду; постоянно жевать жвачку; смотреть телевизор во время еды; забывать свои обещания; не доводить дело до конца; самостоятельно готовить домашние задания. Есть много сладостей, долго сидеть за компьютер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посмотрите на портреты этих чудовищ (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люди стали рабами вредных привычек.  Люди, которые попали к ним в плен, становятся безвольными, жалкими жертвами своих вредных привычек: курения, пьянства. Их удел: нищета, болезнь, смер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ля чего люди курят, употребляют спиртные напит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ажно научиться отказываться от предложенных сигарет и алкогол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 уметь отказаться от таких предложений. Многие ребята обычно много знают о вредном влиянии табака и алкоголя на здоровье, но некоторые из них все-таки начинают курить и употреблять спиртные напитки. Часто это происходит от того, что они не могут отказать сверстникам, знакомым, предлагающим сигареты или алког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действенные формы отказа, которым можно научиться.</w:t>
      </w:r>
    </w:p>
    <w:p>
      <w:pPr>
        <w:pStyle w:val="1"/>
        <w:spacing w:before="28" w:after="28"/>
        <w:ind w:firstLine="9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рианты предложений: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Хочешь, чтобы у тебя было хорошее настроение? Попробуй пиво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Хочешь пиво?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авай закурим! От одной сигареты ничего не будет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авай покурим! Или ты трусишь?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Давай покурим! После одной сигареты к курению не привыкнешь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шли покурим! Или тебе слабо?</w:t>
      </w:r>
    </w:p>
    <w:p>
      <w:pPr>
        <w:pStyle w:val="1"/>
        <w:spacing w:before="28" w:after="28"/>
        <w:ind w:firstLine="9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арианты ответов:</w:t>
      </w:r>
    </w:p>
    <w:p>
      <w:pPr>
        <w:pStyle w:val="1"/>
        <w:spacing w:before="28" w:after="28"/>
        <w:ind w:firstLine="900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- Нет! Не хочу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! Мне этого не нужно, я хочу быть здоровым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! Пойдем лучше погуляем с моей собакой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! Я не буду! И тебе не советую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, спасибо! У меня есть пазлы. Пойдем собирать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, спасибо! Я спешу в шахматный кружок! Хочешь, пойдем со мной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, я не буду! Пойдем лучше со мной на каток!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ет, спасибо! Меня мама просила сходить в магазин, пошли со мной. Может, твоей маме тоже нужно что-нибудь купить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ебята, скажите, пожалуйста, в чьей роли вам понравилось быть больше?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: действенные ответы предлагают заменить вредную привычку полезным делом.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еще несколько способов сказать  - нет.  </w:t>
      </w:r>
      <w:r>
        <w:rPr>
          <w:b/>
          <w:color w:val="000000"/>
          <w:sz w:val="24"/>
          <w:szCs w:val="24"/>
        </w:rPr>
        <w:t>Слайд 7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не курю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не собирают загрязнять организм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таких вещей боюсь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та дрянь не для меня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 сегодня и не сейчас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т, спасибо, у меня аллергия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за витамины!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хочу быть здоровым!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Я бегаю на лыжах, а это вредно для лёгких</w:t>
      </w:r>
    </w:p>
    <w:p>
      <w:pPr>
        <w:pStyle w:val="1"/>
        <w:numPr>
          <w:ilvl w:val="0"/>
          <w:numId w:val="2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Я не хочу умереть молодым </w:t>
      </w:r>
    </w:p>
    <w:p>
      <w:pPr>
        <w:pStyle w:val="1"/>
        <w:spacing w:before="28" w:after="28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то с вами, ребята, знаем, что попасть в  царство вредных привычек легко, но выбраться из него трудно. Поэтому на все эти призывы у нас один ответ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прочитаем пословицы и объясним их значение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 8</w:t>
      </w:r>
    </w:p>
    <w:p>
      <w:pPr>
        <w:pStyle w:val="1"/>
        <w:numPr>
          <w:ilvl w:val="0"/>
          <w:numId w:val="3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С хмелем познаться – с честью расстаться». Как вы понимаете эту пословицу? </w:t>
      </w:r>
    </w:p>
    <w:p>
      <w:pPr>
        <w:pStyle w:val="1"/>
        <w:numPr>
          <w:ilvl w:val="0"/>
          <w:numId w:val="3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ить до дна – не видать добра» О чем эта пословица? </w:t>
      </w:r>
    </w:p>
    <w:p>
      <w:pPr>
        <w:pStyle w:val="1"/>
        <w:numPr>
          <w:ilvl w:val="0"/>
          <w:numId w:val="3"/>
        </w:numPr>
        <w:spacing w:before="28" w:after="28"/>
        <w:jc w:val="both"/>
        <w:rPr>
          <w:color w:val="000000"/>
          <w:sz w:val="24"/>
          <w:szCs w:val="24"/>
        </w:rPr>
      </w:pPr>
      <w:r>
        <w:rPr>
          <w:color w:val="333333"/>
          <w:sz w:val="24"/>
          <w:szCs w:val="24"/>
          <w:lang w:eastAsia="ru-RU"/>
        </w:rPr>
        <w:t>«Здоров будешь – все добудешь».</w:t>
      </w:r>
    </w:p>
    <w:p>
      <w:pPr>
        <w:pStyle w:val="Normal"/>
        <w:shd w:fill="FFFFFF" w:val="clear"/>
        <w:spacing w:lineRule="atLeast" w:line="200" w:before="280" w:after="200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Пьянство заглушает рассудок, совесть, пьяный легко может обмануть, не сдержать сло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ьяница теряет здоровье, друзей, работу, уважение окружающих, любовь близких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реди сильных людей есть и слабохарактерные. Чтобы им не сказали, они это выполнят. Нужно постараться помочь этим людям, устоять против вредных привычек.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флекс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вспомним тему нашего за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цель мы ставили перед собой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мероприятие достигло цели. Для чего вам это нужно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Среда </w:t>
      </w: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cs="Times New Roman" w:ascii="Times New Roman" w:hAnsi="Times New Roman"/>
          <w:b/>
          <w:sz w:val="32"/>
          <w:szCs w:val="32"/>
        </w:rPr>
        <w:t>22 апреля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« Занимательная математ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занятия : </w:t>
      </w:r>
      <w:r>
        <w:rPr>
          <w:rFonts w:cs="Times New Roman" w:ascii="Times New Roman" w:hAnsi="Times New Roman"/>
          <w:b/>
          <w:i/>
          <w:sz w:val="28"/>
          <w:szCs w:val="28"/>
        </w:rPr>
        <w:t>« На космической орбит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езентации « На космической орбит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Классный час « Уважая себя – уважай других»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классного ча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бята, вы, каждый день смотрите в зеркало? Как вы думаете, есть лина земле еще такой же человек, как вы? Каждый из нас — единственный, каждый из нас - неповтор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И люди относятся друг к другу по – разн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чего это зависит? (Ответы дет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 Да, наше отношение к другим людям зависит от качеств, которыми обладает человек, которые он воспитал или ещё воспитывает в себ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классном часе мы с вами будем говорить об одном очень достойном качестве - об уважении, будем учиться понимать, как важны уважение к себе и уважение к другим людям. Прочитайте тему классного часа. (На доске «Уважай себя – уважай других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Бесе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Значение непонятных слов для нас, мы находим в толковом словар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толковом словаре Ожегова дается такое определ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«Уважение- это почтительное отношение, основанное на признании чьих-нибудь достоинст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авайте подберём синонимы к слову уважение. А синонимы – это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Признание, взаимоуважение, почитан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- Проявление уважения и доброго отношения к окружающим — признак воспитанности, культуры человека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 думаете, нужно стремиться к тому, чтобы тебя уваж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 что можно уважать люд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жно ли уважать себя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о и что вы уважает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явление уважения и доброго отношения к себе и окружающим — признак воспитанности, культуры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Рассказ М.Пляцковского «Как Ослик учился уважать старши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ёл по дороге ослик Алфавит. Шёл и плакал. Встретил его козлёнок Мармеладик и спрашив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 почему плачешь? Может, тебя обиде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т. Никто меня не обиж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чём же дел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бушка прогнала меня из дому и сказала, чтобы я не возвращался до тех пор, пока не научусь… уважать… старших… А как я могу научиться, если нигде нет такой школ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три слёзы, ослик. Я помогу теб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да, поможеш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да, помогу. Ты должен запомнить несколько правил. У тебя хорошая памя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 жалуюс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и чудесно! Значит, запоминай: старшим надо уступать дорогу, пропускать их вперёд, вежливо разговаривать с ними, не дерзить, не пререкаться, не похлопывать по спине, как равных, а самое главное — не забывай прислушиваться к их совета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й, сколько правил! И как ты смог их все запомн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 воспитанный козлёнок, вот и всё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 я, по-твоему, невоспитанный ослик, 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чего такого я, кажется, не говорил, — смутился Мармеладик. — Однако мне по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он быстро распрощался с осликом, чтобы не поссориться. Догнал ослик Алфавит по дороге старенькую лошадь Тпру, нагружённую разными покупками, и думает: «Сейчас проверю, научил ли меня козлёнок старших уважать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авнялся ослик с лошадью и говори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, лошадь Тпру! Не бойтесь, я вам дерзить не буду. И похлопывать по спине, как равную, тоже не бу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 ещё что? — улыбнулась старая Тп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 ещё я вас вперёд пропускать постараюсь. А ещё если вы вдруг мне что-нибудь посоветуете, то я прислушаю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красно! — похвалила Тпру. — Но для чего ты мне об этом говориш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те ли, бабушка прогнала меня из дому и сказала, чтобы я не возвращался, пока не научусь уважать старших. Как вы думаете, я уже научил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и научился. И я сама скажу об этом твоей бабушке. Но хочешь, я дам тебе всё же один сов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, хочу! — В следующий раз, когда встретишь пожилую лошадь, нагружённую разными покупками, ты помоги ей их нести. Лад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о! — пообещал ослик. А потом подумал немного и добавил: — А можно, я сейчас вам помог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ему Ослик в конце сказки всё-таки решил помочь Лошад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 бы вы поступи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значит по вашему мнению «уважать себя»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важать себя - это значит вести себя так, чтобы с тебя брали хороший пример все остальные, чтобы твое поведение вызывало уважение, а не осуждени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Игра «Человек с планеты Земл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вайте, назовём какие качества характера желательно иметь человеку, живущему на планете Земля, и которые нужно воспитывать в себ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замечать достоинства друг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чать недостатки друг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ажать окружающ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ыть правдив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ленив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осуждать чужое мн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знав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важать чужое де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бить старш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бить ребят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 причинять вред окружающ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ворить вежливые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ветливо улыб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могать друг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мехать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 Рассказы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 отлично показали, какие качества должны быть у человека с планеты Земля. - Расскажите о том, за что вы уважаете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ятно ли себя уваж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будут ли вас уважать окружающие, если вы не будете относиться к ним уважитель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 рассказывали об уважении к себе, т.е. о самоуважении, а теперь расскажите о своём однокласснике, за что вы его уважае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ятно ли было вам говорить хорошее о своих товарищ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ятно ли было вам слушать приятное о себ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 приятно ли вам общаться с человеком, который считает себя лучше други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называют такого человека? (Зазнайка). Да, человека, который о себе слишком высокого мнения, называют высокомерным. С ним трудно общаться, так как он любит и уважает только себя, только своё мнение обо всём и всех. У него не остаётся друзей, так как дружба строится на взаимоуваж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этому запомним и дружно произнесём эти строчки: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могая другим – ты себе помогаеш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щищая других – ты себя защищаеш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нижая других – ты себя унижаеш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важая других – ты себя уважаеш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тносись к другому так, как ты хотел б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бы они относились к тебе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1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Итог классного ча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Если люди будут обладать такими качествами, то на Земле исчезнут войны, ссоры. Люди не будут страдать и ненавидеть друг дру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ди чего людям, живущим на одной планете, ненавидеть друг друга, воевать и ссориться? Все люди хотят быть счастливыми, иметь детей, спокойно работать, весело отдыхать, иметь друзей. Мы - все за одно, мы живём на одной планете. Мы - команда одного кораб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до очень любить этот мир, любить его таким, каков он есть. Надо раскрыть ему душу и слиться с ним, делая что-то здесь и сейчас, что сделает мир хоть капельку лучше и добрее. Тогда только вся планета станет твоей, ты поймёшь её тайны и поймёшь самого себ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егодня каждый из нас узнал о себе что-то хорошее. Мы поняли: если любить и уважать себя, тогда и другие будут относиться к тебе с любовью и уважением. Когда человек себя любит и уважает, ему хочется стать еще лучше и добрее.</w:t>
        <w:br/>
        <w:t>А еще мы узнали, что каждый из нас — единственный и неповторимы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Четверг </w:t>
      </w:r>
      <w:r>
        <w:rPr>
          <w:rFonts w:cs="Times New Roman" w:ascii="Times New Roman" w:hAnsi="Times New Roman"/>
          <w:b/>
          <w:sz w:val="32"/>
          <w:szCs w:val="32"/>
        </w:rPr>
        <w:t>– 23 апреля.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« Я- исследователь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занятия 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Фотографии на слайдах. Работа с фотографиями».</w:t>
      </w:r>
    </w:p>
    <w:p>
      <w:pPr>
        <w:pStyle w:val="Style18"/>
        <w:shd w:fill="FFFFFF" w:val="clear"/>
        <w:spacing w:before="0" w:after="300"/>
        <w:rPr/>
      </w:pPr>
      <w:r>
        <w:rPr>
          <w:color w:val="000000"/>
        </w:rPr>
        <w:t>1.- Здравствуйте, ребята! Сегодня я шла в класс с отличным настроением. Как вы думаете, почему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А какое настроение у вас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2. Актуализация и фиксирование индивидуальных затруднения в пробном учебном действии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Подготовить учащихся к открытию нового знания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Выявить затруднения в индивидуальной деятельности каждого обучающегося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редлагаю начать занятие «Учусь создавать проект» с разминки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Возьмите лист № 1. Прочитайте слова.</w:t>
      </w:r>
    </w:p>
    <w:p>
      <w:pPr>
        <w:pStyle w:val="Style18"/>
        <w:shd w:fill="FFFFFF" w:val="clear"/>
        <w:spacing w:before="0" w:after="30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8820" cy="306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Какие возникли мысли? В каком порядке расположены слова в списке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Какое слово в списке может быть «лишним» и почему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редлагаю вам работу в парах. Пронумеруйте слова в порядке следования их лексических значений. Номер ставьте сверху (над словом)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роверим работу. Расставим слова в новом порядке (Работа со словами в программе IP DualPen: перестановка слов в столбик)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рочитайте ключевое слово сегодняшнего занятия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- Что такое </w:t>
      </w:r>
      <w:r>
        <w:rPr>
          <w:rStyle w:val="StrongEmphasis"/>
          <w:color w:val="000000"/>
        </w:rPr>
        <w:t>презентация</w:t>
      </w:r>
      <w:r>
        <w:rPr>
          <w:color w:val="000000"/>
        </w:rPr>
        <w:t>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Вспомните, чему учились на прошлом занятии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Как называется программа, в которой создавали презентацию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3. Выявление места и причины затруднения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Способствовать развитию умения наблюдать, обобщать, делать выводы. Сформулировать тему и поставить цель урока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Сравните два слайда презентации по теме «Животные тайги»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Какой слайд вам понравился больше и почему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Презентация выглядит красочно, если на слайдах есть красивые рисунки или фотографии. Текст выступления легко воспринимается, если в презентации есть изображения, соответствующие тексту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Чему же мы будем учиться сегодня на занятии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4. Построение проекта выхода из затруднения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Разработать план действий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Кто из вас уже когда-нибудь пробовал вставлять рисунки в презентацию?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Расскажите, как вы это делали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- Вставить рисунки можно разными способами: автоматически и вручную. Алгоритмы вставки рисунков лежат возле нетбуков. Пройдите за мониторы. Ваша задача - вставить рисунки в презентацию «Хвойные растения Амурской области» тремя способами, описанными в алгоритме. Рисунки находятся в папке на рабочем столе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>Повторим </w:t>
      </w:r>
      <w:r>
        <w:rPr>
          <w:rStyle w:val="StrongEmphasis"/>
          <w:color w:val="000000"/>
        </w:rPr>
        <w:t>правила посадки за компьютером</w:t>
      </w:r>
      <w:r>
        <w:rPr>
          <w:color w:val="000000"/>
        </w:rPr>
        <w:t>: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Сидеть нужно на расстоянии не менее 50 см от монитора, соблюдая правильную посадку, не сутулясь, не наклоняясь;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Экран монитора не должен находиться выше уровня глаз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Ноги должны стоять на полу, согнутыми в коленках под прямым углом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Руки в локтях должны быть согнуты под прямым углом.</w:t>
      </w:r>
    </w:p>
    <w:p>
      <w:pPr>
        <w:pStyle w:val="Style18"/>
        <w:shd w:fill="FFFFFF" w:val="clear"/>
        <w:spacing w:before="0" w:after="300"/>
        <w:rPr>
          <w:color w:val="000000"/>
        </w:rPr>
      </w:pPr>
      <w:r>
        <w:rPr>
          <w:color w:val="000000"/>
        </w:rPr>
        <w:t>Весь материал - в архи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ятница</w:t>
      </w:r>
      <w:r>
        <w:rPr>
          <w:rFonts w:cs="Times New Roman" w:ascii="Times New Roman" w:hAnsi="Times New Roman"/>
          <w:sz w:val="32"/>
          <w:szCs w:val="32"/>
        </w:rPr>
        <w:t xml:space="preserve"> – </w:t>
      </w:r>
      <w:r>
        <w:rPr>
          <w:rFonts w:cs="Times New Roman" w:ascii="Times New Roman" w:hAnsi="Times New Roman"/>
          <w:b/>
          <w:sz w:val="32"/>
          <w:szCs w:val="32"/>
        </w:rPr>
        <w:t>24 апреля.</w:t>
      </w:r>
    </w:p>
    <w:p>
      <w:pPr>
        <w:pStyle w:val="Normal"/>
        <w:rPr>
          <w:rFonts w:ascii="Times New Roman" w:hAnsi="Times New Roman" w:cs="Times New Roman"/>
          <w:b/>
          <w:b/>
          <w:color w:val="00B0F0"/>
          <w:sz w:val="32"/>
          <w:szCs w:val="32"/>
        </w:rPr>
      </w:pPr>
      <w:r>
        <w:rPr>
          <w:rFonts w:cs="Times New Roman" w:ascii="Times New Roman" w:hAnsi="Times New Roman"/>
          <w:b/>
          <w:color w:val="00B0F0"/>
          <w:sz w:val="32"/>
          <w:szCs w:val="32"/>
        </w:rPr>
        <w:t>« Уроки нравственност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Тема занятия : «И нам сочувствие дается, как нам дается благодать».</w:t>
      </w:r>
    </w:p>
    <w:tbl>
      <w:tblPr>
        <w:tblW w:w="693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>
          <w:trHeight w:val="2303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дравствуйте, ребята. 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бы занятие прошло хорошо, вам понадобится  много хорошего настроения, трудолюбия и находчивости. 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се вы знаете, что в это году мы отпразднуем знаменательную  дату, 75 лет со дня окончания Великой Отечественное Войны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 кто сражался, не жалея самой жизни за победу в этой жестокой и кровопролитной войне, кто подарил нам чистое небо над головой и этот хрупкий мир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етеран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о! Ветераны, но, к сожалению, с каждым годом их становится все меньше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ейчас я предлагаю встать и почтить минутой молчания тех, кто боролся целых 4 года за наше будущее, не жалея врагов и самой жизни!</w:t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а как мы должны, относится к ветеранам и ко всем пожилым людя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режно и терпеливо, с сочувствием и благодарностью)</w:t>
              <w:tab/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о всегда ли мы, так относимся к ветеранам и пожилым людям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т)</w:t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а кто может определить тему нашего классного часа? </w:t>
            </w:r>
            <w:bookmarkStart w:id="0" w:name="__DdeLink__318_2011138598"/>
            <w:bookmarkEnd w:id="0"/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режное и терпеливое отношение к ветеранам и ко всем пожилым людям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рно, а кто может определить цель нашего занятия.</w:t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вить чувство благодарности, уважения и любви к пожилым людям)</w:t>
            </w:r>
          </w:p>
          <w:p>
            <w:pPr>
              <w:pStyle w:val="Style20"/>
              <w:tabs>
                <w:tab w:val="clear" w:pos="708"/>
                <w:tab w:val="left" w:pos="400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</w:tc>
      </w:tr>
      <w:tr>
        <w:trPr>
          <w:trHeight w:val="2124" w:hRule="atLeast"/>
        </w:trPr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лушайте стихотворение Л. Захаровой «Помидоры» и попробуйте определить о чем оно.</w:t>
            </w:r>
          </w:p>
          <w:p>
            <w:pPr>
              <w:pStyle w:val="Style20"/>
              <w:spacing w:lineRule="atLeast" w:line="100" w:before="0" w:after="0"/>
              <w:rPr>
                <w:rFonts w:ascii="Times" w:hAnsi="Times" w:cs="Arial"/>
                <w:color w:val="000000"/>
                <w:sz w:val="27"/>
                <w:szCs w:val="27"/>
              </w:rPr>
            </w:pPr>
            <w:r>
              <w:rPr>
                <w:rFonts w:cs="Arial" w:ascii="Times" w:hAnsi="Times"/>
                <w:color w:val="000000"/>
                <w:sz w:val="27"/>
                <w:szCs w:val="27"/>
              </w:rPr>
              <w:t>- Пропусти дедулю, слышишь, парень!</w:t>
              <w:br/>
              <w:t>- Дед, не бойся, проходи вперёд!</w:t>
              <w:br/>
              <w:t>У ларька на тесном тротуаре</w:t>
              <w:br/>
              <w:t>Нехотя раздвинулся народ.</w:t>
              <w:br/>
              <w:t>Под неодобрительные взоры</w:t>
              <w:br/>
              <w:t>Всё же пропустили старика.</w:t>
              <w:br/>
              <w:t>Нервно клал он в сетку помидоры,</w:t>
              <w:br/>
              <w:t>И дрожала правая рука,</w:t>
              <w:br/>
              <w:t>Действуя и быстро, и устало,</w:t>
              <w:br/>
              <w:t>Ту «авоську» штопором крутя...</w:t>
              <w:br/>
              <w:t>Слева ей неловко помогала</w:t>
              <w:br/>
              <w:t>Жалкая нелепая культя.</w:t>
              <w:br/>
              <w:t>- До сих пор, видать, не переходили!-</w:t>
              <w:br/>
              <w:t>Вдруг раздался парня злобный крик.</w:t>
              <w:br/>
              <w:t>- А пора б!</w:t>
              <w:br/>
              <w:t>Внезапно тихо охнув,</w:t>
              <w:br/>
              <w:t>Наземь опрокинулся старик.</w:t>
              <w:br/>
              <w:t>Словно ждал и был он наготове</w:t>
              <w:br/>
              <w:t>Умереть -и вовремя успел...</w:t>
              <w:br/>
              <w:t>Помидоры, словно сгустки крови,</w:t>
              <w:br/>
              <w:t>Раскатились под ноги толпе.</w:t>
              <w:br/>
              <w:t>На асфальте, словно на панели,</w:t>
              <w:br/>
              <w:t>Дед лежал с пробитой головой.</w:t>
              <w:br/>
              <w:t>Вот когда она достигла цели-</w:t>
              <w:br/>
              <w:t>Пуля, пощадившая под Ельней,</w:t>
              <w:br/>
              <w:t>Обернулась словом под Москвой...</w:t>
              <w:br/>
              <w:t>Продавщица парня обругала,</w:t>
              <w:br/>
              <w:t>Очередь сказала, что могла,</w:t>
              <w:br/>
              <w:t>«Скорая», конечно, приезжала,</w:t>
              <w:br/>
              <w:t>Но уже ничем не помогла.</w:t>
              <w:br/>
              <w:t>Дальше – путь известный заповедан:</w:t>
              <w:br/>
              <w:t>Морг, могила, добрых слов елей …</w:t>
              <w:br/>
              <w:t>Все – по чести.</w:t>
              <w:br/>
              <w:t>Разве это беды?</w:t>
              <w:br/>
              <w:t>Ну, случилось – помер в День Победы,</w:t>
              <w:br/>
              <w:t>Ну, еще одним калекой- дедом</w:t>
              <w:br/>
              <w:t>Просто стало меньше на земле.</w:t>
              <w:br/>
              <w:t>Все как прежде: снова разговоры,</w:t>
              <w:br/>
              <w:t>Суматошно-будничные дни,</w:t>
              <w:br/>
              <w:t>Перебранки, очереди, споры..</w:t>
              <w:br/>
              <w:t>У ларька, забыв былые ссоры,</w:t>
              <w:br/>
              <w:t>Продавщица хвалит помидоры:</w:t>
              <w:br/>
              <w:t xml:space="preserve">Говорят, болгарские они…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о ком говорится в этом стихотворении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 ветеране и о парне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а как повел себя народ в начале стихотворения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Люди не хотели пропускать старика, смотрели на него неодобрительно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отрывок со слайда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что вы узнали о пожилом человек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Что он был инвалидом и ветераном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 отрывок со слайда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ак повел себя парень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Грубо и жестоко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отрывок со слайда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как относится автор к ветерану, как вы думаете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жалостью и сочувствием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отрывок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отреагировали люди на злые слова парня и на смерть ветерана? (…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 отрывок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как вы бы поступили на месте паря? (…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ыли ли вы свидетелем, того как обижают пожилых людей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Да, нет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бы вы, себя повели, если бы оказались свидетелем такой ситуации? (…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есть ли в вашей семье участники Великой Отечественной Войны? (…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ботитесь ли вы о них? Как? (…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на слайде вы видите слова, давайте уберем, те который ни в коем случае нельзя употреблять в отношениях к ветеранам и просто пожилым людям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йте слова, которые остались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Ребята,  а сейчас, я предлагаю Вам, разделится на группы, на каждую группу вы получите пословицу и попробуете объяснить ее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очувствие — начало человеколюбия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Сочувств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т миром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, кто не имеет сочувствия, жесток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очувств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— есть горе о чужом несчастье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>Только тот, кто добр, храбр, умеет сочувствовать</w:t>
            </w: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.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8"/>
                <w:szCs w:val="28"/>
              </w:rPr>
              <w:t>-Горя немало узнав, я чужому сочувствую горю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почему парень так себя пов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? (Потому, что дед занял его место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е мог человек, который умеет сочувствовать сказать такие жестокие слова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т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а что такое сочувствие? (…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 все правы сочувствие-это отзывчивое, участливое отношение к переживаниям и несчастью других, чужому горю.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нужно беречь, ценить и уважать наших ветеранов и всегда помнить то, что они для нас сделали! 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 xml:space="preserve">-Ребята, какую цель мы поставили на сегодняшний урок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Бережное и терпеливое отношение к ветеранам и ко всем пожилым людям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мог ли вам наш урок  понять, что нужно быть более бережными и терпеливыми к пожилым людям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а)</w:t>
            </w:r>
          </w:p>
          <w:p>
            <w:pPr>
              <w:pStyle w:val="Style20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удете ли вы обижать пожилых людей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ет)</w:t>
            </w:r>
          </w:p>
          <w:p>
            <w:pPr>
              <w:pStyle w:val="Style20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асибо за урок! До свидания!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Nimbus Roman No9 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20:39:00Z</dcterms:created>
  <dc:creator>домашний</dc:creator>
  <dc:description/>
  <dc:language>en-US</dc:language>
  <cp:lastModifiedBy>домашний</cp:lastModifiedBy>
  <dcterms:modified xsi:type="dcterms:W3CDTF">2020-04-16T20:39:00Z</dcterms:modified>
  <cp:revision>2</cp:revision>
  <dc:subject/>
  <dc:title/>
</cp:coreProperties>
</file>